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rezione Generale 205 – Politiche Sociali, Politiche Giovanili e Spor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25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3825"/>
            </w:tblGrid>
            <w:tr>
              <w:trPr/>
              <w:tc>
                <w:tcPr>
                  <w:tcW w:w="13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rezione Generale Ciclo Integrato delle Acque e dei Rifiuti, Valutazioni ne Autorizzazioni Ambientali</w:t>
                  </w:r>
                </w:p>
                <w:p>
                  <w:pPr>
                    <w:pStyle w:val="Normal"/>
                    <w:widowControl/>
                    <w:suppressAutoHyphens w:val="false"/>
                    <w:textAlignment w:val="auto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 17 03 - UOD Impianti e reti del ciclo integrato delle acque di rilevanza regiona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tura di testi scolastici trasformati agli alunni con disabilità visi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’attività è finalizzata all’erogazione di voucher alle famiglie di alunni ciechi e ipovedenti per usufruire di testi scolastici tradotti d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ositi soggetti fornitori iscritti in un albo rinnovato ogni tre anni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L’utente trasmette alla Regione un’istanza attraverso una apposita modulistica controfirmata dallo stesso utente, dalla scuola e dal soggetto fornitore. La Regione provvede poi a esaminare e valutare le domande grazie a una apposita commissione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OS (205.01.01) Contrasto alla povertà e Servizi alla persona e ai disabili;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igente UOS (205.01.01) Contrasto alla povertà e Servizi alla persona e ai disabili – dott. Ettore Rossi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ettore.rossi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205.00 – Politiche sociali, politiche giovanili e sport – dott. Dario Gargiulo -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politiche.socia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11/2007 “Legge per la dignità e la cittadinanza sociale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uazione della legge 8 novembre 2000, n. 328”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visi pubblici approvati con DD. n. 358 del 07/04/2025 e DD n. 935 del 29/05/2025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www.regione.campania.it/regione/it/news/regione-informa/dote-scuola-approvato-l-avviso-pubblico-kc3f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www.regione.campania.it/regione/it/news/regione-informa/dote-scuola-approvato-l-avviso-pubblico-kc3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irezione Generale 205.00 – Politiche sociali, politiche giovanili e sport - UOS 205.01.01 – Contrasto alla povertà e Servizi alla persona e ai disabili presso la sede di Via Nuova Marina, 19C – Napoli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icevimento al pubblico: martedì, mercoledì e venerdì ore 10-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; mail, PE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0 giorni (L. 241/90 e ss.mm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gerarchico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al T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ezione Generale 205.00 – Politiche sociali, politiche giovanili e sport – dott. Dario Gargiulo -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litiche.sociali@regione.campania.it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38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Aptos Display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Aptos Display"/>
      <w:b/>
      <w:bCs/>
      <w:sz w:val="26"/>
      <w:szCs w:val="23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Garamond" w:hAnsi="Garamond" w:eastAsia="Calibri" w:cs="Courie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itazioneHTML">
    <w:name w:val="Citazione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Titolo3Carattere">
    <w:name w:val="Titolo 3 Carattere"/>
    <w:qFormat/>
    <w:rPr>
      <w:rFonts w:ascii="Aptos Display" w:hAnsi="Aptos Display" w:eastAsia="Times New Roman" w:cs="Mangal"/>
      <w:b/>
      <w:bCs/>
      <w:kern w:val="2"/>
      <w:sz w:val="26"/>
      <w:szCs w:val="23"/>
      <w:lang w:bidi="hi-IN"/>
    </w:rPr>
  </w:style>
  <w:style w:type="character" w:styleId="Titolo2Carattere">
    <w:name w:val="Titolo 2 Carattere"/>
    <w:qFormat/>
    <w:rPr>
      <w:rFonts w:ascii="Aptos Display" w:hAnsi="Aptos Display" w:eastAsia="Times New Roman" w:cs="Mangal"/>
      <w:b/>
      <w:bCs/>
      <w:i/>
      <w:iCs/>
      <w:kern w:val="2"/>
      <w:sz w:val="28"/>
      <w:szCs w:val="25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tiche.sociali@pec.regione.campania.it" TargetMode="External"/><Relationship Id="rId3" Type="http://schemas.openxmlformats.org/officeDocument/2006/relationships/hyperlink" Target="mailto:ettore.rossi@regione.campania.it" TargetMode="External"/><Relationship Id="rId4" Type="http://schemas.openxmlformats.org/officeDocument/2006/relationships/hyperlink" Target="mailto:politiche.sociali@regione.campania.it" TargetMode="External"/><Relationship Id="rId5" Type="http://schemas.openxmlformats.org/officeDocument/2006/relationships/hyperlink" Target="mailto:politiche.sociali@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16:00Z</dcterms:created>
  <dc:creator>Federica Pasquino</dc:creator>
  <dc:description/>
  <cp:keywords/>
  <dc:language>en-US</dc:language>
  <cp:lastModifiedBy>ETTORE ROSSI</cp:lastModifiedBy>
  <dcterms:modified xsi:type="dcterms:W3CDTF">2025-11-06T11:24:00Z</dcterms:modified>
  <cp:revision>5</cp:revision>
  <dc:subject/>
  <dc:title>NOME E CODICE STRUTTURA</dc:title>
</cp:coreProperties>
</file>